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10750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.03.2017                                                                                                                              № 49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84.6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0.03.2017                                                                                                                              № 49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0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72 754 995,00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 079 877,00 руб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25 473 011,00 рублей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20 202 107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1 к Паспорту муниципальной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2 к Паспорту муниципальной программы «Значение целевых показателей на долгосрочный период» изложить в новой редакции согласно Приложению № 4 к настоящему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 Приложение № 1 к подпрограмме «Управление муниципальным долгом ЗАТО Железногорск» «Перечень и значения показателей результативности подпрограммы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51 225 296,00 рублей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17 613 190,00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6 806 052,00 рублей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 806 052,00 рубле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8. Абзац третий пункта 2.7 раздела 2 «Основные разделы подпрограммы»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51 225 699,00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17 613 192,00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16 806 052,00 рублей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6 806 052,00 рубле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9.  Приложение № 1 к подпрограмме «Обеспечение реализации муниципальной программы и прочие мероприятия» «Перечень и значения показателей результативности подпрограммы» изложить в новой редакции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7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С.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к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4" w:top="1134" w:footer="0" w:bottom="993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gerasimova</cp:lastModifiedBy>
  <cp:lastPrinted>2017-03-09T08:59:00Z</cp:lastPrinted>
  <dcterms:modified xsi:type="dcterms:W3CDTF">2017-03-13T05:09:00Z</dcterms:modified>
  <cp:revision>292</cp:revision>
  <dc:subject/>
  <dc:title> </dc:title>
</cp:coreProperties>
</file>